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Name:  </w:t>
        <w:tab/>
        <w:tab/>
        <w:tab/>
        <w:tab/>
        <w:tab/>
        <w:tab/>
        <w:tab/>
        <w:t>Date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4  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evise strategies for incorporating sustainability into an ICT project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2.3. Establish, regularly review and improve key performance indicators (KPI) on sustainability performanc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4"/>
          <w:szCs w:val="24"/>
        </w:rPr>
        <w:t>2.4. Incorporate innovative planning and design rules for ICT projects which foster sustainability and environmental best practice</w:t>
      </w:r>
      <w:r>
        <w:rPr/>
        <w:t xml:space="preserve"> </w:t>
      </w:r>
      <w:r>
        <w:rPr/>
        <w:drawing>
          <wp:inline distT="0" distB="0" distL="0" distR="0">
            <wp:extent cx="5776595" cy="464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ad:</w:t>
      </w:r>
      <w:r>
        <w:rPr/>
        <w:t xml:space="preserve"> </w:t>
      </w:r>
      <w:r>
        <w:rPr>
          <w:rFonts w:cs="Comic Sans MS" w:ascii="Comic Sans MS" w:hAnsi="Comic Sans MS"/>
          <w:b/>
        </w:rPr>
        <w:t>Sustainable Development Key Performance Indicators</w:t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3">
        <w:r>
          <w:rPr>
            <w:rStyle w:val="InternetLink"/>
          </w:rPr>
          <w:t>http://www.sd-m.de/files/SD-KPI_Standard_2010-2014_V12e.pd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Explain the most important sustainability challenges at top management level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xplain a minimum reporting standard of sustainability for annual report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plain why Sustainable Development needs integration into mainstream invest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novative planning and design </w:t>
      </w:r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</w:rPr>
          <w:t>http://www.greenit.net/solutions_enterprise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rPr/>
      </w:pPr>
      <w:r>
        <w:rPr/>
        <w:drawing>
          <wp:inline distT="0" distB="0" distL="0" distR="0">
            <wp:extent cx="3494405" cy="257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eate a design for a simple LAN of 20 seats that embodies some of these IT innovations in providing computing and printing.</w:t>
      </w:r>
    </w:p>
    <w:p>
      <w:pPr>
        <w:pStyle w:val="Normal"/>
        <w:rPr>
          <w:b/>
          <w:b/>
        </w:rPr>
      </w:pPr>
      <w:r>
        <w:rPr>
          <w:b/>
        </w:rPr>
        <w:t>Hardwa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351"/>
        <w:gridCol w:w="2339"/>
        <w:gridCol w:w="2223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power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.g. browser open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erv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5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Generic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5 watts idle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witch 24 Port TP Link TL1024d GigaBi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dle 7 -8 watts (2 thin clients attached)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 Client x 20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Wyse SE321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 watts (each)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dem/rout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 watts + 1watt for dongle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rinter Lexmark Z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8 -16 watts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nitor hp compact FP5315 x 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8 watts (each)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 Client x 20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Ultra Thin Y21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 watts (each)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OTAL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watts (Server + 2 thin clients + 3 monitors+ printer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COST $0.86 per day 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OTAL (estimated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1000 Watts (Server &amp; 20 thin client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y Performance Indicato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972"/>
        <w:gridCol w:w="2268"/>
        <w:gridCol w:w="1969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1: Energy / greenhouse gas efficiency of production / products in us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tons CO2/p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2: Proportion of products with “Design for Environment” / Eco-Lab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eco-friendly’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r (x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3: Emissions of (hazardous) waste and toxic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isposa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or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erv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.045 x 24 x 365 x6.89560/10000 = 0.271824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witch 24 Port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08x24x365 x6.89560/10000=0.048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consumption automated based on length of power lead and cables connected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Reference from tp-link.com/lk/product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ROHS = yes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hin Client x 2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9x8x262 x6.89560/10000=0.012908(per monitor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otal = 0.25816 (for 20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E WT3125SE  model =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Ultra thin client Y210 =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Y210 ROHS = yes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dem/rout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07x24x365 x6.89560/10000=0.042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etgear green logo refer to website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rint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16x24x365 x6.89560/10000= 0.0966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Yes = EPA Energy Star symbol (on the box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nito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8x8x262 x6.89560/10000=0.026015 (per monitor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Yes = EPA Energy Star symbol (on the box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ce: </w:t>
      </w:r>
      <w:hyperlink r:id="rId6">
        <w:r>
          <w:rPr>
            <w:rStyle w:val="InternetLink"/>
            <w:lang w:val="en-US" w:eastAsia="ar-SA" w:bidi="ar-SA"/>
          </w:rPr>
          <w:t>http://www.epa.gov/cleanenergy/energy-resources/refs.html</w:t>
        </w:r>
      </w:hyperlink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Design for a simple LAN of 20 seats meeting all 3 KPI (comparatively)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0"/>
      <w:sz w:val="26"/>
      <w:szCs w:val="26"/>
      <w:lang w:val="en-AU"/>
    </w:rPr>
  </w:style>
  <w:style w:type="character" w:styleId="WW8Num1z0">
    <w:name w:val="WW8Num1z0"/>
    <w:qFormat/>
    <w:rPr>
      <w:rFonts w:cs=";Times New Roman"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d-m.de/files/SD-KPI_Standard_2010-2014_V12e.pdf" TargetMode="External"/><Relationship Id="rId4" Type="http://schemas.openxmlformats.org/officeDocument/2006/relationships/hyperlink" Target="http://www.greenit.net/solutions_enterprise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pa.gov/cleanenergy/energy-resources/ref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54:00Z</dcterms:created>
  <dc:creator>Stan</dc:creator>
  <dc:description/>
  <cp:keywords/>
  <dc:language>en-US</dc:language>
  <cp:lastModifiedBy>Stan</cp:lastModifiedBy>
  <dcterms:modified xsi:type="dcterms:W3CDTF">2012-08-21T09:54:00Z</dcterms:modified>
  <cp:revision>2</cp:revision>
  <dc:subject/>
  <dc:title/>
</cp:coreProperties>
</file>